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art A, Law of Cosin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volcano </w:t>
      </w:r>
      <w:hyperlink r:id="rId2">
        <w:r>
          <w:rPr>
            <w:rStyle w:val="InternetLink"/>
            <w:rFonts w:cs="Comic Sans MS" w:ascii="Comic Sans MS" w:hAnsi="Comic Sans MS"/>
            <w:b/>
            <w:bCs/>
          </w:rPr>
          <w:t>Mount St. Helens</w:t>
        </w:r>
      </w:hyperlink>
      <w:r>
        <w:rPr>
          <w:rFonts w:cs="Comic Sans MS" w:ascii="Comic Sans MS" w:hAnsi="Comic Sans MS"/>
        </w:rPr>
        <w:t xml:space="preserve"> in the state of Washington erupted in 198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90575</wp:posOffset>
            </wp:positionV>
            <wp:extent cx="4229100" cy="2735580"/>
            <wp:effectExtent l="0" t="0" r="0" b="0"/>
            <wp:wrapNone/>
            <wp:docPr id="1" name="aa10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100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.  Mount St. Helens' lava dome in August 1981, as viewed from a photo station, 1/2 mile away. In this view the dome is 535 feet high and nearly 1/4 mile wide. Find lengths </w:t>
      </w:r>
      <w:r>
        <w:rPr>
          <w:rFonts w:cs="Comic Sans MS" w:ascii="Comic Sans MS" w:hAnsi="Comic Sans MS"/>
          <w:i/>
          <w:iCs/>
        </w:rPr>
        <w:t>AC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i/>
          <w:iCs/>
        </w:rPr>
        <w:t xml:space="preserve">BC </w:t>
      </w:r>
      <w:r>
        <w:rPr>
          <w:rFonts w:cs="Comic Sans MS" w:ascii="Comic Sans MS" w:hAnsi="Comic Sans MS"/>
        </w:rPr>
        <w:t xml:space="preserve">(ft). (Assume that the width given as "nearly" is exact.)  Then find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mic Sans MS" w:ascii="Comic Sans MS" w:hAnsi="Comic Sans MS"/>
        </w:rPr>
        <w:t>.  Show all necessary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6350</wp:posOffset>
                </wp:positionV>
                <wp:extent cx="1951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C</w:t>
                            </w:r>
                            <w:r>
                              <w:rPr/>
                              <w:t xml:space="preserve"> =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BC </w:t>
                            </w:r>
                            <w:r>
                              <w:rPr/>
                              <w:t>=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0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C</w:t>
                      </w:r>
                      <w:r>
                        <w:rPr/>
                        <w:t xml:space="preserve"> = 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BC </w:t>
                      </w:r>
                      <w:r>
                        <w:rPr/>
                        <w:t>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23825</wp:posOffset>
                </wp:positionV>
                <wp:extent cx="197993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22.5pt;mso-wrap-distance-left:9.05pt;mso-wrap-distance-right:9.05pt;mso-wrap-distance-top:0pt;mso-wrap-distance-bottom:0pt;margin-top:9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429260</wp:posOffset>
            </wp:positionV>
            <wp:extent cx="5372100" cy="2310765"/>
            <wp:effectExtent l="0" t="0" r="0" b="0"/>
            <wp:wrapNone/>
            <wp:docPr id="4" name="aa100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a1002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2.  A volcanologist at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made EDM measurements of a lava dome as shown. Use the Law of Cosines to find </w:t>
      </w:r>
      <w:r>
        <w:rPr>
          <w:rFonts w:cs="Comic Sans MS" w:ascii="Comic Sans MS" w:hAnsi="Comic Sans MS"/>
          <w:i/>
        </w:rPr>
        <w:t>BD</w:t>
      </w:r>
      <w:r>
        <w:rPr>
          <w:rFonts w:cs="Comic Sans MS" w:ascii="Comic Sans MS" w:hAnsi="Comic Sans MS"/>
        </w:rPr>
        <w:t>. Then find the height of the dome.</w:t>
        <w:b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38430</wp:posOffset>
                </wp:positionV>
                <wp:extent cx="25234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BD </w:t>
                            </w:r>
                            <w:r>
                              <w:rPr/>
                              <w:t>=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eight of dome =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0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</w:rPr>
                        <w:t xml:space="preserve">BD </w:t>
                      </w:r>
                      <w:r>
                        <w:rPr/>
                        <w:t>= 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Height of dome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Part B, Making Connection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ew the before and after photos of Mount St. Helens taken from nearby </w:t>
      </w:r>
      <w:hyperlink r:id="rId5">
        <w:r>
          <w:rPr>
            <w:rStyle w:val="InternetLink"/>
            <w:rFonts w:cs="Comic Sans MS" w:ascii="Comic Sans MS" w:hAnsi="Comic Sans MS"/>
            <w:b/>
            <w:bCs/>
          </w:rPr>
          <w:t>Spirit Lake</w:t>
        </w:r>
      </w:hyperlink>
      <w:r>
        <w:rPr>
          <w:rFonts w:cs="Comic Sans MS" w:ascii="Comic Sans MS" w:hAnsi="Comic Sans MS"/>
        </w:rPr>
        <w:t xml:space="preserve"> at this Web site.  What are the elevations of the volcano before and after the erup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567055</wp:posOffset>
            </wp:positionV>
            <wp:extent cx="6400800" cy="2668905"/>
            <wp:effectExtent l="0" t="0" r="0" b="0"/>
            <wp:wrapNone/>
            <wp:docPr id="6" name="aa100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a1002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rom the top of the "old" Mount St. Helens, the angle of depression of the spot at Spirit Lake where the photos were taken was 16.41°. From the top of the "new" mountain, the angle is 13.95°. Use the Law of Sines and the difference in elevations between the old and new mountains to find length SB (ft)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3810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SB </w:t>
                            </w:r>
                            <w:r>
                              <w:rPr/>
                              <w:t>=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SB </w:t>
                      </w:r>
                      <w:r>
                        <w:rPr/>
                        <w:t>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</w:t>
      </w:r>
      <w:r>
        <w:rPr>
          <w:rFonts w:cs="Comic Sans MS" w:ascii="Comic Sans MS" w:hAnsi="Comic Sans MS"/>
          <w:i/>
          <w:iCs/>
        </w:rPr>
        <w:t>BC</w:t>
      </w:r>
      <w:r>
        <w:rPr>
          <w:rFonts w:cs="Comic Sans MS" w:ascii="Comic Sans MS" w:hAnsi="Comic Sans MS"/>
        </w:rPr>
        <w:t>, the height of Mount St. Helens above Spirit Lake today.</w:t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8895</wp:posOffset>
                </wp:positionV>
                <wp:extent cx="17233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BC</w:t>
                            </w:r>
                            <w:r>
                              <w:rPr/>
                              <w:t xml:space="preserve"> =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BC</w:t>
                      </w:r>
                      <w:r>
                        <w:rPr/>
                        <w:t xml:space="preserve">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elevation of Spirit Lake above sea level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79375</wp:posOffset>
                </wp:positionV>
                <wp:extent cx="22948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ation =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6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vation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lcan.wr.usgs.gov/Volcanoes/MSH/Images/MSH80/framework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vulcan.wr.usgs.gov/Photo/Pictograms/before_after_spiritlake.html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12:00Z</dcterms:created>
  <dc:creator>Technology Coordinator</dc:creator>
  <dc:description/>
  <cp:keywords/>
  <dc:language>en-US</dc:language>
  <cp:lastModifiedBy>abeason</cp:lastModifiedBy>
  <cp:lastPrinted>2010-01-12T11:41:00Z</cp:lastPrinted>
  <dcterms:modified xsi:type="dcterms:W3CDTF">2010-01-12T16:42:00Z</dcterms:modified>
  <cp:revision>3</cp:revision>
  <dc:subject/>
  <dc:title>Advanced Math Trigonometry Project</dc:title>
</cp:coreProperties>
</file>